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053898884"/>
      <w:bookmarkStart w:id="1" w:name="__Fieldmark__0_405389888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053898884"/>
      <w:bookmarkStart w:id="3" w:name="__Fieldmark__1_405389888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053898884"/>
      <w:bookmarkStart w:id="5" w:name="__Fieldmark__2_405389888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53898884"/>
      <w:bookmarkStart w:id="7" w:name="__Fieldmark__3_4053898884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053898884"/>
      <w:bookmarkStart w:id="9" w:name="__Fieldmark__4_405389888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053898884"/>
      <w:bookmarkStart w:id="11" w:name="__Fieldmark__5_405389888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053898884"/>
      <w:bookmarkStart w:id="13" w:name="__Fieldmark__6_405389888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53898884"/>
      <w:bookmarkStart w:id="15" w:name="__Fieldmark__7_4053898884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053898884"/>
      <w:bookmarkStart w:id="17" w:name="__Fieldmark__8_405389888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053898884"/>
      <w:bookmarkStart w:id="19" w:name="__Fieldmark__9_405389888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4053898884"/>
      <w:bookmarkStart w:id="21" w:name="__Fieldmark__10_4053898884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4053898884"/>
      <w:bookmarkStart w:id="23" w:name="__Fieldmark__11_4053898884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4053898884"/>
      <w:bookmarkStart w:id="25" w:name="__Fieldmark__12_4053898884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4053898884"/>
      <w:bookmarkStart w:id="27" w:name="__Fieldmark__13_4053898884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4053898884"/>
      <w:bookmarkStart w:id="29" w:name="__Fieldmark__14_4053898884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4053898884"/>
      <w:bookmarkStart w:id="31" w:name="__Fieldmark__15_4053898884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